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810"/>
        <w:gridCol w:w="145"/>
        <w:gridCol w:w="382"/>
        <w:gridCol w:w="463"/>
        <w:gridCol w:w="1162"/>
        <w:gridCol w:w="504"/>
        <w:gridCol w:w="1541"/>
      </w:tblGrid>
      <w:tr>
        <w:trPr>
          <w:trHeight w:val="1026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3 к                                                                                    решению № 19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21 »апреля 2017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уковского сельского поселения за 2016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12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ведомственной структуре расходов бюджета местного бюджета на 2016 год</w:t>
            </w:r>
          </w:p>
        </w:tc>
      </w:tr>
      <w:tr>
        <w:trPr>
          <w:trHeight w:val="283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31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0"/>
        <w:gridCol w:w="605"/>
        <w:gridCol w:w="1390"/>
        <w:gridCol w:w="636"/>
        <w:gridCol w:w="1440"/>
      </w:tblGrid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2%3AF54"/>
            <w:r>
              <w:rPr>
                <w:b/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3,5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8,4</w:t>
            </w:r>
          </w:p>
        </w:tc>
      </w:tr>
      <w:tr>
        <w:trPr>
          <w:trHeight w:val="11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2</w:t>
            </w:r>
          </w:p>
        </w:tc>
      </w:tr>
      <w:tr>
        <w:trPr>
          <w:trHeight w:val="205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Главы Жуковского сельского поселения в рамках непрограммных расходов органов местного самоуправления Жу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2</w:t>
            </w:r>
          </w:p>
        </w:tc>
      </w:tr>
      <w:tr>
        <w:trPr>
          <w:trHeight w:val="15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9,6</w:t>
            </w:r>
          </w:p>
        </w:tc>
      </w:tr>
      <w:tr>
        <w:trPr>
          <w:trHeight w:val="26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Жуковского сельского поселения в рамках непрограммных расходов органов местного самоуправления Жу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9</w:t>
            </w:r>
          </w:p>
        </w:tc>
      </w:tr>
      <w:tr>
        <w:trPr>
          <w:trHeight w:val="257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Жуковского сельского поселения в рамках непрограммных расходов органов местного самоуправления Жу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22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Жуковского сельского поселения в рамках непрограммных расходов органов местного самоуправления Жуков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454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68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</w:tr>
      <w:tr>
        <w:trPr>
          <w:trHeight w:val="296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выборов депутатов сельского поселения в рамках подпрограммы "Обеспечение проведения выборов в Жуковском сельском поселении в 2016 году" муниципальной программы Жу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7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нформационно-публицистические мероприятия Жуковского сельского поселения в рамках муниципальной программы Жуковского сельского поселения "Муниципальная политика"(Иные закупки товаров,работ и услуг для обеспечения государственных(муниципальных)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71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членских взносов в Ассоциацию Совета муниципальных образований Ростовской области в рамках подпрограммы "Взносы в АСМО" муниципальной программы Жуков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2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Жу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233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Жу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00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124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3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в рамках подпрограммы "Защита от чрезвычайных ситуаций"муниципальной программы Жуковского сельского поселения "Защита населения и территории от чрезвычайных ситуаций,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8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0,4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бюджета поселения в рамках муниципальной программы Жуков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5,5</w:t>
            </w:r>
          </w:p>
        </w:tc>
      </w:tr>
      <w:tr>
        <w:trPr>
          <w:trHeight w:val="224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в рамках муниципальной программы Жук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2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5,5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,3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1</w:t>
            </w:r>
          </w:p>
        </w:tc>
      </w:tr>
      <w:tr>
        <w:trPr>
          <w:trHeight w:val="39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комплекса части платы граждан за коммунальные услуги в рамках подпрограммы "Обеспечение доступности предоставляемых населению Жуковского сельского поселения коммунальных услуг" муниципальной программы «Обеспечение качественными жилищно-коммунальными услугами населения Жуковского сельского поселения» за счет местного бюджета (Субсидии государственным корпорациям (компаниям)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8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9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комплекса части платы граждан за коммунальные услуги в рамках подпрограммы "Обеспечение доступности предоставляемых населению Жуковского сельского поселения коммунальных услуг" муниципальной программы «Обеспечение качественными жилищно-коммунальными услугами населения Жуковского сельского поселения» за счет областного бюджета (Субсидии государственным корпорациям (компаниям)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6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4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</w:tr>
      <w:tr>
        <w:trPr>
          <w:trHeight w:val="255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муниципальной программы "Обеспечение качественными жилищно-коммунальными услугами населения Жу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2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</w:tr>
      <w:tr>
        <w:trPr>
          <w:trHeight w:val="7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9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иных межбюджетных трансфертов рамках подпрограммы "Предоставление межбюджетных трансфертов бюджету муниципального образования "Дубовский район" из бюджета Жуковского сельского поселения" муниципальной программы Жуков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2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6,1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6,1</w:t>
            </w:r>
          </w:p>
        </w:tc>
      </w:tr>
      <w:tr>
        <w:trPr>
          <w:trHeight w:val="26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(оказание услуг) муниципальных учреждений Жуковского сельского поселения в рамках подпрограммы "Развитие культуры" муниципальной программы Жуков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6,1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22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муниципальной программы Жуков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</w:tbl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15:00Z</dcterms:created>
  <dc:creator>1</dc:creator>
  <dc:description/>
  <cp:keywords/>
  <dc:language>en-US</dc:language>
  <cp:lastModifiedBy>11</cp:lastModifiedBy>
  <cp:lastPrinted>2017-04-24T11:45:00Z</cp:lastPrinted>
  <dcterms:modified xsi:type="dcterms:W3CDTF">2017-04-24T08:45:00Z</dcterms:modified>
  <cp:revision>82</cp:revision>
  <dc:subject/>
  <dc:title/>
</cp:coreProperties>
</file>