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2035"/>
        <w:gridCol w:w="1051"/>
        <w:gridCol w:w="6101"/>
      </w:tblGrid>
      <w:tr>
        <w:trPr>
          <w:trHeight w:val="1397" w:hRule="atLeast"/>
        </w:trPr>
        <w:tc>
          <w:tcPr>
            <w:tcW w:w="11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2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Жук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«О  бюджете Жуковского сельского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Дубовского района на 2019 год                                                                                                                           и на  плановый период 2020 и 2021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1034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ечень главных администраторов доходов  бюджета Жуковского сельск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еления Дубовского района – органов государственной в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оссийской Федерации и Ростовской области</w:t>
            </w:r>
          </w:p>
        </w:tc>
      </w:tr>
      <w:tr>
        <w:trPr>
          <w:cantSplit w:val="true"/>
        </w:trPr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местного бюджета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-стратора доходов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ов местного бюджета</w:t>
            </w:r>
          </w:p>
        </w:tc>
        <w:tc>
          <w:tcPr>
            <w:tcW w:w="6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1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ение Федеральной антимонопольной службы по Ростовской области 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1 16 33050 10 0000 14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ежрайонная инспекция Федеральной налоговой службы №9 по Ростовской области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0 01 0000 11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30 01 0000 11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5 03010 01 0000 11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5 03020 01 0000 11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6 01030 10 0000 11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6 06033 10 0000 11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6 06043 10 0000 11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9 04053 10 0000 110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8:03:00Z</dcterms:created>
  <dc:creator>Пользователь</dc:creator>
  <dc:description/>
  <cp:keywords/>
  <dc:language>en-US</dc:language>
  <cp:lastModifiedBy>11</cp:lastModifiedBy>
  <dcterms:modified xsi:type="dcterms:W3CDTF">2018-10-30T06:29:00Z</dcterms:modified>
  <cp:revision>11</cp:revision>
  <dc:subject/>
  <dc:title/>
</cp:coreProperties>
</file>