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>Жук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Жуковского сель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еления Дубовского района на 2019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и на  плановый период 2020 и 2021 годов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/>
      </w:pPr>
      <w:r>
        <w:rPr/>
        <w:t>бюджета Жуковского сельского поселения Дубовского района  на 2019 год и плановый период  2020 и 2021 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635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41"/>
        <w:gridCol w:w="2551"/>
        <w:gridCol w:w="851"/>
        <w:gridCol w:w="850"/>
        <w:gridCol w:w="851"/>
        <w:gridCol w:w="2693"/>
        <w:gridCol w:w="850"/>
        <w:gridCol w:w="1276"/>
        <w:gridCol w:w="851"/>
        <w:gridCol w:w="850"/>
        <w:gridCol w:w="851"/>
        <w:gridCol w:w="85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 Сумма (тыс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. Сумма тыс.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 Сумма (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    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0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 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99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11</cp:lastModifiedBy>
  <dcterms:modified xsi:type="dcterms:W3CDTF">2018-12-18T06:45:00Z</dcterms:modified>
  <cp:revision>37</cp:revision>
  <dc:subject/>
  <dc:title/>
</cp:coreProperties>
</file>