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sz w:val="24"/>
        </w:rPr>
        <w:t>«Приложение № 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ascii="Times New Roman" w:hAnsi="Times New Roman"/>
          <w:sz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Администрацию Жу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>оплаты денежных обязательств 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Справка (уточненная справка) о выплате заработной платы и предоставлении государственных гарантий работникам органов местного самоуправления Жуковского сельского поселения Дубовского район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к заявке № ____ от _____________   201_ г.</w:t>
      </w:r>
    </w:p>
    <w:tbl>
      <w:tblPr>
        <w:tblW w:w="99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21"/>
        <w:gridCol w:w="1440"/>
        <w:gridCol w:w="1260"/>
        <w:gridCol w:w="1458"/>
      </w:tblGrid>
      <w:tr>
        <w:trPr>
          <w:trHeight w:val="63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п/п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аименование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Объем средств в целом по организации (руб.)</w:t>
            </w:r>
          </w:p>
        </w:tc>
      </w:tr>
      <w:tr>
        <w:trPr>
          <w:trHeight w:val="2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очие выпла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числения на выплаты по оплате труда</w:t>
            </w:r>
          </w:p>
        </w:tc>
      </w:tr>
      <w:tr>
        <w:trPr>
          <w:trHeight w:val="7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Заработная плата за I половину текущего месяца (аванс), из них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ные выплаты (в разрезе наименований выпл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компенсация на 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материальная помощь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выплаты к отпуску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45" w:leader="none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и т.д.</w:t>
              <w:tab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расчетные выплаты (в разрезе наименований выплат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 xml:space="preserve">отпуск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.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расчет при увольн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и 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а заработная плата за  предыдущий месяц всего,                                                          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.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лжностной о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жемесячная надбавка за особые условия  муниципальной 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жемесячная надбавка за выслугу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жемесячная процентная  надбавка за работу со сведениями, составляющими государственную тай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валиф. надб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жемесячное денежное поощ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териальная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жеквартальная пре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диновременная пре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 xml:space="preserve">Единовременная выплата при предоставлении ежегодного оплачиваемого отпуска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 xml:space="preserve">Компенсация на л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ехнический и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Должностной оклад (став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Выплаты стимулирующего характер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 за интенсивность и высокие результат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 xml:space="preserve">- за качество выполнения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 за выслугу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иные выплаты стимулирующе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предыдущий месяц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 финансированию за </w:t>
            </w:r>
            <w:r>
              <w:rPr>
                <w:rFonts w:ascii="Times New Roman" w:hAnsi="Times New Roman"/>
                <w:sz w:val="24"/>
                <w:lang w:val="en-US"/>
              </w:rPr>
              <w:t>II</w:t>
            </w:r>
            <w:r>
              <w:rPr>
                <w:rFonts w:ascii="Times New Roman" w:hAnsi="Times New Roman"/>
                <w:sz w:val="24"/>
              </w:rPr>
              <w:t xml:space="preserve"> половину предыдущего месяц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Заработная плата за I</w:t>
            </w:r>
            <w:r>
              <w:rPr>
                <w:rFonts w:ascii="Times New Roman" w:hAnsi="Times New Roman"/>
                <w:i/>
                <w:sz w:val="24"/>
                <w:lang w:val="en-US"/>
              </w:rPr>
              <w:t>I</w:t>
            </w:r>
            <w:r>
              <w:rPr>
                <w:rFonts w:ascii="Times New Roman" w:hAnsi="Times New Roman"/>
                <w:i/>
                <w:sz w:val="24"/>
              </w:rPr>
              <w:t xml:space="preserve"> половину предыдущего меся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Предоставление государственных гарантий муниципальным служащим Жу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708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текущий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 финансированию за текущий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ия на оплату труда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ФР на выплату страховой части трудовой пен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ФФОМ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  <w:tab w:val="right" w:pos="1020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0"/>
        </w:rPr>
        <w:t xml:space="preserve">                                                                           </w:t>
      </w:r>
      <w:r>
        <w:rPr>
          <w:rFonts w:ascii="Times New Roman" w:hAnsi="Times New Roman"/>
          <w:sz w:val="20"/>
        </w:rPr>
        <w:t>(подпись)</w:t>
      </w:r>
      <w:r>
        <w:rPr>
          <w:rFonts w:ascii="Times New Roman" w:hAnsi="Times New Roman"/>
          <w:sz w:val="28"/>
        </w:rPr>
        <w:t xml:space="preserve">                         </w:t>
      </w:r>
      <w:r>
        <w:rPr>
          <w:rFonts w:ascii="Times New Roman" w:hAnsi="Times New Roman"/>
          <w:sz w:val="20"/>
        </w:rPr>
        <w:t>(расшифровка подписи)</w:t>
        <w:tab/>
        <w:t>»</w:t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mbria"/>
      <w:color w:val="auto"/>
      <w:kern w:val="2"/>
      <w:sz w:val="22"/>
      <w:szCs w:val="24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kern w:val="2"/>
      <w:sz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/>
      <w:b/>
      <w:i/>
      <w:sz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/>
      <w:b/>
      <w:sz w:val="26"/>
      <w:lang w:val="en-US"/>
    </w:rPr>
  </w:style>
  <w:style w:type="character" w:styleId="4">
    <w:name w:val="Заголовок 4 Знак"/>
    <w:basedOn w:val="DefaultParagraphFont"/>
    <w:qFormat/>
    <w:rPr>
      <w:b/>
      <w:sz w:val="28"/>
      <w:lang w:val="en-US"/>
    </w:rPr>
  </w:style>
  <w:style w:type="character" w:styleId="5">
    <w:name w:val="Заголовок 5 Знак"/>
    <w:basedOn w:val="DefaultParagraphFont"/>
    <w:qFormat/>
    <w:rPr>
      <w:b/>
      <w:i/>
      <w:sz w:val="26"/>
      <w:lang w:val="en-US"/>
    </w:rPr>
  </w:style>
  <w:style w:type="character" w:styleId="6">
    <w:name w:val="Заголовок 6 Знак"/>
    <w:basedOn w:val="DefaultParagraphFont"/>
    <w:qFormat/>
    <w:rPr>
      <w:b/>
      <w:sz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/>
      <w:sz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Cambri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16</Words>
  <Characters>2783</Characters>
  <CharactersWithSpaces>2372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6-03-14T15:16:00Z</cp:lastPrinted>
  <dcterms:modified xsi:type="dcterms:W3CDTF">2016-03-14T15:17:00Z</dcterms:modified>
  <cp:revision>23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