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ю Жу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получателей субсиди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ых из местного бюджета юридическим лиц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а исключением субсидий муниципальным учреждениям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дивидуальным предпринимателя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033"/>
        <w:gridCol w:w="2527"/>
        <w:gridCol w:w="21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лучателя субсид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и дата договора о предоставлении субсид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убсид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____________        ___________________________   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0:00Z</dcterms:created>
  <dc:creator>Галкина</dc:creator>
  <dc:description/>
  <cp:keywords/>
  <dc:language>en-US</dc:language>
  <cp:lastModifiedBy>1</cp:lastModifiedBy>
  <cp:lastPrinted>2015-05-05T11:40:00Z</cp:lastPrinted>
  <dcterms:modified xsi:type="dcterms:W3CDTF">2015-07-02T06:46:00Z</dcterms:modified>
  <cp:revision>4</cp:revision>
  <dc:subject/>
  <dc:title/>
</cp:coreProperties>
</file>