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анкционирования оплат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х распорядителей, получателей сред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, главных администратор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а местного бюдже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7.06.2015 № 5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в сектор экономики и финансов Администрации Жуковского сельского поселения Дуб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процедуры санкционирования оплаты денежных обязательств  получа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лавные распорядители  средств бюджета сельского поселения (далее – местный бюджет) направляют в сектор экономики и финансов поселения (далее - сектор) за 5 рабочих дней до момента предоставления заявок на доведение предельных объемов оплаты денежных обязательств, а в случае внесения изменений в действующие документы (принятия новых документов) - не позднее 3-х рабочих дней после внесения изменений (принятия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рмативные правовые акты, регулирующие вопросы предоставления средств федерального, областного бюджетов и бюджетов сельских посел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рмативные правовые акты, регулирующие вопросы расходования средств местного бюдж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о порядке и условиях предоставления целевых межбюджетных трансфертов из федерального, областного бюджета и бюджетов сельских пос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е о порядке и условиях предоставления муниципальным бюджетным учреждениям поселения субсидии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о порядке и условиях предоставления субсидий на иные цели, капитальные в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е о предоставлении межбюджетных трансфертов сельским поселениям, входящим в состав Дуб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главных распорядителей средств местного бюджета о сроках выплаты заработной платы, в том числе по централизованным бухгалтер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о назначении лиц, уполномоченных на подписание финансов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учатели средств местного бюджета для подтверждения возникновения денежного обязательства по расходам направляют в сектор следующие документы - основ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одтверждения оплаты денежных обязательств, связанных с оплатой труда работников организации и выплатой государственных гарантий муниципальным служащим поселения (КОСГУ 211,212,213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 и предоставлении государственных гарантий муниципальным служащим поселения по форме согласно приложениям № 1 и № 1.1 к настоящему перечню соответствен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руководителя Администрации поселения о выплате премии за выполнение особо важных и сложных заданий, единовременного поощ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59"/>
      <w:bookmarkEnd w:id="0"/>
      <w:r>
        <w:rPr>
          <w:rFonts w:cs="Times New Roman" w:ascii="Times New Roman" w:hAnsi="Times New Roman"/>
          <w:sz w:val="28"/>
          <w:szCs w:val="28"/>
        </w:rPr>
        <w:t>2.2. Для подтверждения оплаты денежных обязательств, связанных с выплатой депонированных сум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5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онированных су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подтверждения оплаты денежных обязательств, связанных с оплатой расходов по служебным командировкам (КОСГУ 212,222,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При выдаче средств под отчет -</w:t>
      </w:r>
      <w:r>
        <w:rPr/>
        <w:t xml:space="preserve"> </w:t>
      </w:r>
      <w:hyperlink w:anchor="Par15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андировочных расходов по форме согласно приложению № 2 к настоящему перечню, распорядительный документ (приказ) руководителя получателя бюджетных средств о командировании работников, а при  возмещении ранее произведенных расходов, кроме того авансовый от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63"/>
      <w:bookmarkStart w:id="2" w:name="Par278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4. Для подтверждения оплаты денежных обязательств, 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 для выполнения отдельных полномочий (КОСГУ 222,225,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выплате заработной платы по форме согласно приложению № 1.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подтверждения оплаты денежных обязательств, возникающих при приобретении товаров, оплате работ и услуг представляются документы, состав которых зависит от экономического содержания операций сектора государственного управл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385"/>
      <w:bookmarkEnd w:id="3"/>
      <w:r>
        <w:rPr>
          <w:rFonts w:cs="Times New Roman" w:ascii="Times New Roman" w:hAnsi="Times New Roman"/>
          <w:sz w:val="28"/>
          <w:szCs w:val="28"/>
        </w:rPr>
        <w:t>2.5.1. При оплате услуг связи (КОСГУ 221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, акт оказанных услуг,  квитанция, товарная накладная при приобретении знаков почтовой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оказание услуг телефонной связи должен содержать сведения о тарифе на услуги связи, количестве номеров и типе используемых оконечных абонентских устройств, адресах 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400"/>
      <w:bookmarkEnd w:id="4"/>
      <w:r>
        <w:rPr>
          <w:rFonts w:cs="Times New Roman" w:ascii="Times New Roman" w:hAnsi="Times New Roman"/>
          <w:sz w:val="28"/>
          <w:szCs w:val="28"/>
        </w:rPr>
        <w:t>2.5.2. При  оплате транспортных услуг (КОСГУ 222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или акт выполненных работ (оказанных услуг) сторонними организациями с приложением расчетов стоимости автотранспорт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При оплате коммунальных услуг  (КОСГУ 223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на оплату за оказанные коммунальные услуги (при наличии), акт выполненных работ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иложением расчета стоимост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4. При оплате арендной платы в соответствии с заключенным договором аренды (субаренды) имущества в целях оказания муниципальных услуг (КОСГУ 224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аренды помещений, счет, счет-фактура на оплату за оказанные услуги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оплаты денежных обязательств, возникающих при   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450"/>
      <w:bookmarkEnd w:id="5"/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 безвозмездного пользования муниципальным имуществом, содержащий условия оплаты коммунальных услуг; расчет арендодателя на оплату за оказанные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ля подтверждения оплаты денежных обязательств, связанных с оплатой работ (услуг) по содержанию имущества (КОСГУ 225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 оплате работ (услуг) по текущему ремонту и содержанию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факт оказания услуг (справка о стоимости выполненных работ (услуг) и  (или) заказ-наряд и (или)  квитанция и (или) акт выполненных работ (услуг)) (при окончательной оплате работ (этапов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 оплате работ (услуг) по текущему ремонту и содержанию объектов дорожного хозяй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463"/>
      <w:bookmarkEnd w:id="6"/>
      <w:r>
        <w:rPr>
          <w:rFonts w:cs="Times New Roman" w:ascii="Times New Roman" w:hAnsi="Times New Roman"/>
          <w:sz w:val="28"/>
          <w:szCs w:val="28"/>
        </w:rPr>
        <w:t>2.6.3. При оплате работ по капитальному ремонту и (или) реставрации зданий и сооружений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 на проведение работ, сводного сметного расчета стоимости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и затра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№ КС-3</w:t>
        </w:r>
      </w:hyperlink>
      <w:r>
        <w:rPr/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ля подтверждения оплаты денежных обязательств, возникающих при    оплате расходов по прочим работам, услугам (КОСГУ 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 (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ри оплате выполненных научно-исследователь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календарным планом-графиком и сметой расходов на выполнение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ри оплате расходов, на проведение государственной экспертиз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роведении государственной экспертизы проектно-сметной документации заключенный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на оплату авансов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ри оплате расходов на разработку проектной (сметной) документации и  выполнение проектно-изыскатель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поселения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на разработку проектной (сметной) документации и выполнение  проектно-изыскательски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на оплату авансов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7" w:name="Par563"/>
      <w:bookmarkEnd w:id="7"/>
      <w:r>
        <w:rPr>
          <w:rFonts w:cs="Times New Roman" w:ascii="Times New Roman" w:hAnsi="Times New Roman"/>
          <w:sz w:val="28"/>
          <w:szCs w:val="28"/>
        </w:rPr>
        <w:t>2.8.  Для подтверждения оплаты денежных обязательств по оплате расходов, связанных с предоставлением субсидий муниципальным организациям, за исключением бюджетных учреждений (КОСГУ 241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№ 3 к настоящему перечн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, соглашение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8.1. Для подтверждения оплаты денежных обязательств по оплате расходов, связанных с предоставлением муниципальным бюджетным учреждениям поселения (далее – муниципальные бюджетные учреждения) субсидий на иные цели (капитальные вложе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доведение предельных объемов оплаты денежных обязательств бюджет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Для подтверждения оплаты денежных обязательств по оплате расходов  на предоставление субсидий организациям любой формы собственности, кроме государственных (муниципальных) учреждений и предприятий, а также индивидуальным предпринимателям, физическим лицам - производителям товаров, работ, услуг (КОСГУ 242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№ 3 к настоящему перечню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, соглашение о предоставлении субсидий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Для подтверждения оплаты денежных обязательств по оплате расходов по предоставлению межбюджетных трансфертов (КОСГУ 251):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Бюджету район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иных межбюджетных трансфертов – документы, предоставление которых предусмотрено правовыми актами Правительства Ростовской области  и муниципальными правовыми актами поселения о порядках предоставления (использования) соответствующих межбюджетных трансфертов с приложением копии заявки на финансирование из областного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 Для подтверждения оплаты денежных обязательств, связанных с выплатой пенсий, пособий</w:t>
        <w:tab/>
        <w:t xml:space="preserve">организациями сектора государственного управления, а так же расходов по социальному обеспечению категорий граждан, ранее занимавших должности в соответствии  с законодательством Российской Федерации (КОСГУ 263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начисленных выплатах (при необходим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выплат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роводительная опись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размер выплат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968"/>
      <w:bookmarkEnd w:id="8"/>
      <w:r>
        <w:rPr>
          <w:rFonts w:cs="Times New Roman" w:ascii="Times New Roman" w:hAnsi="Times New Roman"/>
          <w:sz w:val="28"/>
          <w:szCs w:val="28"/>
        </w:rPr>
        <w:t xml:space="preserve">2.12. Для подтверждения оплаты денежных обязательств, возникающих при    оплате прочих расходов (КОСГУ 290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, счет, счет-фактура, накладная, квитанция, расчет налога (сбора, взноса, государственной пошлины)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ри оплате взносов за членство в некоммерческой организ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580"/>
      <w:bookmarkEnd w:id="9"/>
      <w:r>
        <w:rPr>
          <w:rFonts w:cs="Times New Roman" w:ascii="Times New Roman" w:hAnsi="Times New Roman"/>
          <w:sz w:val="28"/>
          <w:szCs w:val="28"/>
        </w:rPr>
        <w:t>документы, подтверждающие членство получателя бюджетных средств в организаци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2. При выплате премий, денежных поощрений, денежных компенсаций, иных выплат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получателя бюджетных средств об осуществлении соответствующих выплат с указанием суммы расхода либо размера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лат, платежей во внебюджетные фонды и удержанного налога на доходы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589"/>
      <w:bookmarkEnd w:id="10"/>
      <w:r>
        <w:rPr>
          <w:rFonts w:cs="Times New Roman" w:ascii="Times New Roman" w:hAnsi="Times New Roman"/>
          <w:sz w:val="28"/>
          <w:szCs w:val="28"/>
        </w:rPr>
        <w:t>2.12.3. При уплате налогов, сборов и взносов, государственных пошлин, пени, штраф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и (или) расчет налога (сбора, взноса, государственной пошлины) с указанием сроков их уплаты в соответствии с налоговым законодательством, а так же документ, подтверждающий срок их сдачи в налогов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б уплате налога, сбора, пени, штрафа.</w:t>
      </w:r>
    </w:p>
    <w:p>
      <w:pPr>
        <w:pStyle w:val="ConsPlusNormal"/>
        <w:ind w:firstLine="540"/>
        <w:jc w:val="both"/>
        <w:rPr/>
      </w:pPr>
      <w:r>
        <w:rPr/>
        <w:t>2.13. Для подтверждения оплаты денежных обязательств по погашению, в случаях, установленных нормативными правовыми актами Дубовского района, кредиторской задолженности за период, предшествующий текущему финансовому году, в счет плановых назначений соответствующих расходов, предусмотренных решением о бюджете поселения на текущий финансовый год и плановый период:</w:t>
      </w:r>
    </w:p>
    <w:p>
      <w:pPr>
        <w:pStyle w:val="ConsPlusNormal"/>
        <w:ind w:firstLine="540"/>
        <w:jc w:val="both"/>
        <w:rPr/>
      </w:pPr>
      <w:r>
        <w:rPr/>
        <w:t>акт сверки расчетов с организацией, осуществившей поставку товаров, выполнение работ, оказание услуг;</w:t>
      </w:r>
    </w:p>
    <w:p>
      <w:pPr>
        <w:pStyle w:val="ConsPlusNormal"/>
        <w:ind w:firstLine="540"/>
        <w:jc w:val="both"/>
        <w:rPr/>
      </w:pPr>
      <w:r>
        <w:rPr/>
        <w:t>расшифровка к форме «Сведения по дебиторской и кредиторской задолженности на 1 января очередного финансового года» к годовой отчетности об исполнении бюджета;</w:t>
      </w:r>
    </w:p>
    <w:p>
      <w:pPr>
        <w:pStyle w:val="ConsPlusNormal"/>
        <w:ind w:firstLine="540"/>
        <w:jc w:val="both"/>
        <w:rPr/>
      </w:pPr>
      <w:r>
        <w:rPr/>
        <w:t>документы, состав которых зависит от экономического содержания операций сектора государственного управления, с учетом требований настоящего Порядка.</w:t>
      </w:r>
    </w:p>
    <w:p>
      <w:pPr>
        <w:pStyle w:val="ConsPlusNormal"/>
        <w:ind w:firstLine="540"/>
        <w:jc w:val="both"/>
        <w:rPr/>
      </w:pPr>
      <w:r>
        <w:rPr/>
        <w:t>2.14. Для подтверждения оплаты денежных обязательств, связанных с оплатой расходов по строительству и реконструкции зданий и сооружений (КОСГУ 310)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поселения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ConsPlusNormal"/>
        <w:ind w:firstLine="540"/>
        <w:jc w:val="both"/>
        <w:rPr/>
      </w:pPr>
      <w:r>
        <w:rPr/>
        <w:t>муниципальный контракт на выполнение подрядных работ;</w:t>
      </w:r>
    </w:p>
    <w:p>
      <w:pPr>
        <w:pStyle w:val="ConsPlusNormal"/>
        <w:ind w:firstLine="540"/>
        <w:jc w:val="both"/>
        <w:rPr/>
      </w:pPr>
      <w:r>
        <w:rPr/>
        <w:t>сводный сметный расчет стоимости строительства;</w:t>
      </w:r>
    </w:p>
    <w:p>
      <w:pPr>
        <w:pStyle w:val="ConsPlusNormal"/>
        <w:ind w:firstLine="540"/>
        <w:jc w:val="both"/>
        <w:rPr/>
      </w:pPr>
      <w:r>
        <w:rPr/>
        <w:t>календарный план выполнения работ;</w:t>
      </w:r>
    </w:p>
    <w:p>
      <w:pPr>
        <w:pStyle w:val="ConsPlusNormal"/>
        <w:ind w:firstLine="540"/>
        <w:jc w:val="both"/>
        <w:rPr/>
      </w:pPr>
      <w:r>
        <w:rPr/>
        <w:t>по долгосрочным муниципаль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ConsPlusNormal"/>
        <w:ind w:firstLine="540"/>
        <w:jc w:val="both"/>
        <w:rPr/>
      </w:pPr>
      <w:r>
        <w:rPr/>
        <w:t>акт о приемке выполненных работ (форма № КС-2);</w:t>
      </w:r>
    </w:p>
    <w:p>
      <w:pPr>
        <w:pStyle w:val="ConsPlusNormal"/>
        <w:ind w:firstLine="540"/>
        <w:jc w:val="both"/>
        <w:rPr/>
      </w:pPr>
      <w:r>
        <w:rPr/>
        <w:t>справка о стоимости выполненных работ и затрат (форма № КС-3);</w:t>
      </w:r>
    </w:p>
    <w:p>
      <w:pPr>
        <w:pStyle w:val="ConsPlusNormal"/>
        <w:ind w:firstLine="540"/>
        <w:jc w:val="both"/>
        <w:rPr/>
      </w:pPr>
      <w:r>
        <w:rPr/>
        <w:t>счет;</w:t>
      </w:r>
    </w:p>
    <w:p>
      <w:pPr>
        <w:pStyle w:val="ConsPlusNormal"/>
        <w:ind w:firstLine="540"/>
        <w:jc w:val="both"/>
        <w:rPr/>
      </w:pPr>
      <w:r>
        <w:rPr/>
        <w:t>счет фактура;</w:t>
      </w:r>
    </w:p>
    <w:p>
      <w:pPr>
        <w:pStyle w:val="ConsPlusNormal"/>
        <w:ind w:firstLine="540"/>
        <w:jc w:val="both"/>
        <w:rPr/>
      </w:pPr>
      <w:r>
        <w:rPr/>
        <w:t>акт ввода объекта в эксплуатацию;</w:t>
      </w:r>
    </w:p>
    <w:p>
      <w:pPr>
        <w:pStyle w:val="ConsPlusNormal"/>
        <w:ind w:firstLine="540"/>
        <w:jc w:val="both"/>
        <w:rPr/>
      </w:pPr>
      <w:r>
        <w:rPr/>
        <w:t>договоры о технологическом присоединении, страховании строительных рисков, авторском надзоре и иных видах работ, осуществляемых по объекту капитального строительства (реконструкции)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Для подтверждения оплаты денежных  обязательств, возникающих при оплате расходов связанных с приобретением основных средств (КОСГУ 310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адная, товарный чек, квитанция, иной документ, подтверждающий приобретение основных средст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 Для подтверждения оплаты денежных обязательств по оплате расходов на увеличение стоимости материальных запасов (КОСГУ 340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, счет, счет-фактура, накладная, товарный чек, квитанция, иной документ, подтверждающий приобретение материальных запа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необходимости дополнительно к вышеуказанным документам-основаниям, направляется пояснительная записка (обоснование осуществления платеж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9A25E85D45AF6DE8AEEA8D51F7A1E83782DD1C023AF53EF47431C32F1321DA3E9FC6F6AB0A1o0IC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49:00Z</dcterms:created>
  <dc:creator>Землякова</dc:creator>
  <dc:description/>
  <cp:keywords/>
  <dc:language>en-US</dc:language>
  <cp:lastModifiedBy>Пользователь</cp:lastModifiedBy>
  <cp:lastPrinted>2015-07-02T13:45:00Z</cp:lastPrinted>
  <dcterms:modified xsi:type="dcterms:W3CDTF">2015-07-02T09:46:00Z</dcterms:modified>
  <cp:revision>5</cp:revision>
  <dc:subject/>
  <dc:title/>
</cp:coreProperties>
</file>