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  <w:gridCol w:w="5453"/>
      </w:tblGrid>
      <w:tr>
        <w:trPr/>
        <w:tc>
          <w:tcPr>
            <w:tcW w:w="10135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итогам публичных слушаний по проекту планировки территории земельного участка на территории муниципального образование «Жуковское сельское поселение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 2015 г.                                                                                 ст-ца Жуковская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оводствуясь Градостроительным Кодексом РФ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Жуковское сельское поселение», Администрацией Жуковского сельского поселения проведены одни публичные слушания. Информация о проведении публичных слушаний опубликована в газете «Светоч» от 29.09.2015 года № 119          и на официальном сайте Администрации Жуковского сельского поселения. По итогам проведения публичных слушаний составлен протокол. Количество участников публичных слушаний: 9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суждение по проекту планировки территории земельного участка с кадастровым номером 61:09:0600002:1012, площадью 856980 кв.м., на котором планируется размещение брызгальных бассейнов как системы охлаждения ответственных потребителей энергоблоков № 3 и № 4 Ростовской АЭС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алось демонстрацией графических материалов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ходе публичных слушаний замечаний не поступало. По итогам публичных слушаний принято решение одобрить проект планировки территории земельного участка с кадастровым номером 61:09:0600002:1012, площадью 856980 кв.м. и рекомендовать к утверждению Постановлением администрации Жуковского сельского поселения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Жуковского сельского поселения                            К.А.Казьмина</w:t>
            </w:r>
          </w:p>
        </w:tc>
        <w:tc>
          <w:tcPr>
            <w:tcW w:w="5453" w:type="dxa"/>
            <w:tcBorders/>
          </w:tcPr>
          <w:p>
            <w:pPr>
              <w:pStyle w:val="Normal"/>
              <w:tabs>
                <w:tab w:val="clear" w:pos="709"/>
                <w:tab w:val="center" w:pos="2658" w:leader="none"/>
              </w:tabs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36"/>
    </w:rPr>
  </w:style>
  <w:style w:type="character" w:styleId="Style16">
    <w:name w:val="Нижний колонтитул Знак"/>
    <w:basedOn w:val="Style14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sz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56:00Z</dcterms:created>
  <dc:creator>Оля</dc:creator>
  <dc:description/>
  <cp:keywords/>
  <dc:language>en-US</dc:language>
  <cp:lastModifiedBy>Людмила</cp:lastModifiedBy>
  <cp:lastPrinted>2015-10-29T11:03:00Z</cp:lastPrinted>
  <dcterms:modified xsi:type="dcterms:W3CDTF">2015-10-29T08:03:00Z</dcterms:modified>
  <cp:revision>15</cp:revision>
  <dc:subject/>
  <dc:title>РОССИЙСКАЯ ФЕДЕРАЦИЯ</dc:title>
</cp:coreProperties>
</file>