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планировки территории земельного участка с кадастровым номером 61:09:0600002:1012, площадью 856980 кв.м. на территории муниципального образования «Жу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октября 2015 г.                                                                           ст-ца Жу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С.В.Ча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О.Б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9 человек (список прилагает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земельного участка с кадастровым номером 61:09:0600002:1012, площадью 856980 кв.м. на территории муниципального образования «Жуковское сельское посел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Ермоленко И.Н.</w:t>
      </w:r>
      <w:r>
        <w:rPr>
          <w:sz w:val="28"/>
          <w:szCs w:val="28"/>
        </w:rPr>
        <w:t xml:space="preserve"> – директора ООО «Центр кадастровых услуг», которая представила материалы по проекту планировки земельного участка с кадастровым номером 61:09:0600002:1012, площадью 856980 кв.м. Сообщила, чт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ом земельном участке планируется размещение брызгальных бассейнов как системы охлаждения ответственных потребителей энергоблоков № 3 и № 4 Ростовской АЭ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ыполнен для завершения работ по переводу из земель сельскохозяйственного назначения в земли промышлен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ект разработан в соответствии с Градостроительным Кодексом РФ с соблюдением технических условий и требований государственных стандартов, соответствующих норм и правил в области градо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Шумову И.В. – </w:t>
      </w:r>
      <w:r>
        <w:rPr>
          <w:sz w:val="28"/>
          <w:szCs w:val="28"/>
        </w:rPr>
        <w:t>начальника производственно- технического отдела Управления капитального строительства Ростовской АЭС, которая объяснила для чего используются брызгальные бассейны и их работу,  необходимость строительства дополнительных систем охлаждения для работы энергоблоков № 3 и № 4 Ростовской АЭ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Черненкова Е.Е. – </w:t>
      </w:r>
      <w:r>
        <w:rPr>
          <w:sz w:val="28"/>
          <w:szCs w:val="28"/>
        </w:rPr>
        <w:t>специалист по вопросам коммунального хозя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а ли работа брызгальных бассейнов с Цимлянским водохранилищ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Шумова И.В. – </w:t>
      </w:r>
      <w:r>
        <w:rPr>
          <w:sz w:val="28"/>
          <w:szCs w:val="28"/>
        </w:rPr>
        <w:t>начальник производственно- технического отдела Управления капитального строительства Ростовской АЭС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функционирования брызгальных бассейнов будет использоваться промышленная вода в замкнутом контуре из существующего пруда-охладителя Ростовской АЭ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Замечаний по вопросу обсуждения проекта планировки земельного участка с кадастровым номером 61:09:0600002:1012, площадью 856980 кв.м. на территории муниципального образования «Жуковское сельское поселение»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киш О.В. – начальник сектора градостроительства, архитектуры отдела САЖКХ предложила одобрить проект планировки земельного участка с кадастровым номером 61:09:0600002:1012, площадью 856980 кв.м. на территории муниципального образования «Жуковское сельское поселение»  и рекомендовала к утверж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обрить проект планировки земельного участка с кадастровым номером 61:09:0600002:1012, площадью 856980 кв.м. на территории муниципального образования «Жуковское сельское поселение»  и рекомендовать к утвер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за – 9 , против – нет, воздержались - 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С.В.Ча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5453"/>
      </w:tblGrid>
      <w:tr>
        <w:trPr/>
        <w:tc>
          <w:tcPr>
            <w:tcW w:w="101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О.Б.Соколова</w:t>
            </w:r>
          </w:p>
        </w:tc>
        <w:tc>
          <w:tcPr>
            <w:tcW w:w="5453" w:type="dxa"/>
            <w:tcBorders/>
          </w:tcPr>
          <w:p>
            <w:pPr>
              <w:pStyle w:val="Normal"/>
              <w:tabs>
                <w:tab w:val="clear" w:pos="709"/>
                <w:tab w:val="center" w:pos="2658" w:leader="none"/>
              </w:tabs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 на публичных слушаньях по проекту планировки территории земельного участка на территории Жуковского сельского поселения с кадастровым номером 61:09:0600002:1012:</w:t>
      </w:r>
    </w:p>
    <w:p>
      <w:pPr>
        <w:pStyle w:val="Normal"/>
        <w:tabs>
          <w:tab w:val="clear" w:pos="709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41"/>
        <w:gridCol w:w="2265"/>
        <w:gridCol w:w="1967"/>
        <w:gridCol w:w="2000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житель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урко Т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Жуковская, ул. Кирова, д.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а К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</w:rPr>
              <w:t>Ст. Жуковская, ул. Кирова, д.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С.Е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</w:rPr>
              <w:t>Ст. Жуковская, ул. Кирова ,д.1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кова 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</w:rPr>
              <w:t>Ст. Жуковская, ул. Кирова, д.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цкая О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/>
            </w:pPr>
            <w:r>
              <w:rPr>
                <w:sz w:val="28"/>
                <w:szCs w:val="28"/>
              </w:rPr>
              <w:t>Ст. Жуковская, ул. Гагарина, д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а В.А.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годонск, ул. Энтузиастов, д.23а кв.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ак Ю.А.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имовники, ул. Пушкина, д.15, кв.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 В.А.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Романов, ул. Молодежная, д.5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Л.В.</w:t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Жуковская, ул. Ленина, д.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6"/>
    </w:rPr>
  </w:style>
  <w:style w:type="character" w:styleId="Style16">
    <w:name w:val="Нижний колонтитул Знак"/>
    <w:basedOn w:val="Style14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56:00Z</dcterms:created>
  <dc:creator>Оля</dc:creator>
  <dc:description/>
  <cp:keywords/>
  <dc:language>en-US</dc:language>
  <cp:lastModifiedBy>Людмила</cp:lastModifiedBy>
  <cp:lastPrinted>2015-10-28T16:49:00Z</cp:lastPrinted>
  <dcterms:modified xsi:type="dcterms:W3CDTF">2015-10-29T08:15:00Z</dcterms:modified>
  <cp:revision>20</cp:revision>
  <dc:subject/>
  <dc:title>РОССИЙСКАЯ ФЕДЕРАЦИЯ</dc:title>
</cp:coreProperties>
</file>