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санкционирования оплат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х обязательст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ей средст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, главных администратор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ов финансир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ефицита местного бюджет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Жук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о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.03.2014 № 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в сектор экономики и финансов  Администрации Жуковского сельского поселения Дубов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процедуры санкционирования оплаты денежных обязательств  получа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лучатели  средств бюджета Жуковского сельского поселения Дубовского района (далее – местный бюджет) направляют в сектор экономики и финансов Администрации Жуковского сельского поселения Дубовского района (далее - финансовый отдел) за 5 рабочих дней до момента предоставления заявок на доведение предельных объемов оплаты денежных обязательств, а в случае внесения изменений в действующие документы (принятия новых документов) - не позднее 3-х рабочих дней после внесения изменений (принятия)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рмативные правовые акты, регулирующие вопросы предоставления средств федерального, областного бюджетов и бюджетов сельских поселен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я о порядке и условиях предоставления целевых межбюджетных трансфертов из федерального, областного бюджета и бюджетов сельских посе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рмативные правовые акты, регулирующие вопросы расходования средств мест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шение о порядке и условиях предоставления муниципальным бюджетным учреждениям Жуковского сельского поселения Дубовского района субсидии на финансовое обеспечение выполнения муниципального за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я о порядке и условиях предоставления субсидий на иные цели, бюджетных инвести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шение о предоставлении межбюджетных трансфертов бюджету Дубов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и получателей средств местного бюджета о сроках выплаты заработной 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ряжения о назначении лиц, уполномоченных на подписание финансов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лучатели средств местного бюджета для подтверждения возникновения денежного обязательства по расходам направляют в сектор экономики и финансов следующие документы - основа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подтверждения оплаты денежных обязательств, связанных с оплатой труда работников организации и выплатой государственных гарантий муниципальным служащим Администрации Жуковского сельского поселения Дубовского района (КОСГУ 211,212,213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выплате заработной платы и предоставлении государственных гарантий муниципальным служащим Администрации Жуковского сельского поселения Дубовского района по форме согласно приложениям № 1 и № 1.1 к настоящему перечню соответствен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руководителя Администрации Жуковского сельского поселения Дубовского района о выплате премии за выполнение особо важных и сложных зад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59"/>
      <w:bookmarkEnd w:id="0"/>
      <w:r>
        <w:rPr>
          <w:rFonts w:cs="Times New Roman" w:ascii="Times New Roman" w:hAnsi="Times New Roman"/>
          <w:sz w:val="28"/>
          <w:szCs w:val="28"/>
        </w:rPr>
        <w:t>одновременно с заявкой для выплаты заработной платы за вторую половину месяца - заявки на перечисление платежей во внебюджетные фонды и удержанного налога на доходы физических лиц, профсоюзного взноса, алиментов и т.д.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подтверждения оплаты денежных обязательств, связанных с выплатой депонированных сум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159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понированных су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ля подтверждения оплаты денежных обязательств, связанных с оплатой расходов по служебным командировкам (КОСГУ 212,222,226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150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у-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андировочных расходов по форме согласно приложению № 2 к настоящему перечн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363"/>
      <w:bookmarkStart w:id="2" w:name="Par278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4. Для подтверждения оплаты денежных обязательств, связанных с оплатой услуг лиц, привлекаемых согласно законодательству для выполнения работ, оказания услуг по договорам гражданско-правового характера, для выполнения отдельных полномочий (КОСГУ 222,225,226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на выполнение работ, оказание услуг по договорам гражданско-правов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 выполненных работ, оказанных услуг по договорам гражданско-правов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на перечисление платежей во внебюджетные фонды и удержанного налога на доходы физ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380"/>
      <w:bookmarkEnd w:id="3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5. Для подтверждения оплаты денежных обязательств, возникающих при приобретении товаров, оплате работ и услуг представляются документы, состав которых зависит от экономического содержания операций сектора государственного управления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385"/>
      <w:bookmarkEnd w:id="4"/>
      <w:r>
        <w:rPr>
          <w:rFonts w:cs="Times New Roman" w:ascii="Times New Roman" w:hAnsi="Times New Roman"/>
          <w:sz w:val="28"/>
          <w:szCs w:val="28"/>
        </w:rPr>
        <w:t>2.5.1. При оплате услуг связи (КОСГУ 221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, счет, счет-фактура, акт оказанных услуг,  квитан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на оказание услуг телефонной связи должен содержать сведения о тарифе на услуги связи, количестве номеров и типе используемых оконечных абонентских устройств, адресах устано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на услуги информационно-телекоммуникационной сети «Интернет» должен содержать  расчет стоимости        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400"/>
      <w:bookmarkEnd w:id="5"/>
      <w:r>
        <w:rPr>
          <w:rFonts w:cs="Times New Roman" w:ascii="Times New Roman" w:hAnsi="Times New Roman"/>
          <w:sz w:val="28"/>
          <w:szCs w:val="28"/>
        </w:rPr>
        <w:t>2.5.2. При  оплате транспортных услуг (КОСГУ 222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, счет, счет-фактура или акт выполненных работ (оказанных услуг) сторонними организациями с приложением расчетов стоимости автотранспорт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казания транспортных услуг индивидуальным предпринимателем дополнительно представляются копии свидетельства о регистрации в налоговом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При оплате коммунальных услуг  (КОСГУ 223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, счет, счет-фактура на оплату за оказанные коммунальные услуги с приложением расчета стоимости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4. При оплате арендной платы в соответствии с заключенным договором аренды (субаренды) имущества в целях оказания муниципальных услуг (КОСГУ 224)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аренды помещений, счет, счет-фактура на оплату за оказанные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тверждения оплаты денежных обязательств, возникающих при    оплате расходов, связанных с затратами на эксплуатационные, коммунальные, охранные услуги и услуги связи по помещениям арендуемым либо переданным в безвозмездное польз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450"/>
      <w:bookmarkEnd w:id="6"/>
      <w:r>
        <w:rPr>
          <w:rFonts w:cs="Times New Roman" w:ascii="Times New Roman" w:hAnsi="Times New Roman"/>
          <w:sz w:val="28"/>
          <w:szCs w:val="28"/>
        </w:rPr>
        <w:t xml:space="preserve">муниципальный контракт (договор) безвозмездного пользования муниципальным имуществом, содержащий условия оплаты коммунальных услуг; счет, счет-фактура на оплату за оказанные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ля подтверждения оплаты денежных обязательств, связанных с оплатой работ (услуг) по содержанию имущества (КОСГУ 225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При оплате работ (услуг) по текущему ремонту и содержанию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приложением сметы, сводного сметного расчета стоимости работ, кальку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факт оказания услуг (справка о стоимости выполненных работ (услуг) и  (или) заказ-наряд и (или)  квитанция и (или) акт выполненных работ (услуг)) (при окончательной оплате работ (этапов 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работ по текущему ремонту имущества индивидуальным предпринимателем дополнительно представляется копия свидетельства о регистрации в налоговом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При оплате работ (услуг) по текущему ремонту и содержанию объектов дорожного хозяй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приложением сметы, сводного сметного расчета стоимости работ, кальку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приемке выполненных работ (форма № КС-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тоимости выполненных работ и затрат (форма № КС-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463"/>
      <w:bookmarkEnd w:id="7"/>
      <w:r>
        <w:rPr>
          <w:rFonts w:cs="Times New Roman" w:ascii="Times New Roman" w:hAnsi="Times New Roman"/>
          <w:sz w:val="28"/>
          <w:szCs w:val="28"/>
        </w:rPr>
        <w:t>2.6.3. При оплате работ по капитальному ремонту и (или) реставрации зданий и сооружений:</w:t>
      </w:r>
    </w:p>
    <w:p>
      <w:pPr>
        <w:pStyle w:val="ConsPlusNormal"/>
        <w:ind w:firstLine="540"/>
        <w:jc w:val="both"/>
        <w:rPr/>
      </w:pPr>
      <w:r>
        <w:rPr/>
        <w:t>положительное заключение государственной (негосударственной) экспертизы проектной документации, выданное организацией государственной (негосударственной) экспертизы либо организацией,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если проектная документация подлежит государственной экспертизе в случаях, установленных законодательством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приложением сметы на проведение работ, сводного сметного расчета стоимости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о стоимости выполненных работ и затрат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 № КС-3</w:t>
        </w:r>
      </w:hyperlink>
      <w:r>
        <w:rPr/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приемке выполненных работ (форма № КС-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Для подтверждения оплаты денежных обязательств, возникающих при    оплате расходов по прочим работам, услугам (КОСГУ 226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ет-фактур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ыполненных работ (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ая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 При оплате выполненных научно-исследовательских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календарным планом-графиком и сметой расходов на выполнение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о стоимости выполнен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ыполнен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При оплате расходов на разработку проектной (сметной) документации и  выполнение проектно-изыскательских работ (КОСГУ 226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льное заключение государственной экспертизы по оценке достоверности определения стоимости проектных работ, выданное организацией государственной экспертизы либо организацией, уполномоченны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Дубовского района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на разработку проектной (сметной) документации и выполнение  проектно-изыскательски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лгосрочным муниципальным контрактам на выполнение работ с длительным производственным циклом – справка о состоянии расчетов по состоянию на 1 января года, в котором осуществляется санкционирование, подтверждающая финансирование, произведенное с начала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ыполненных работ, акт сдачи-приемки проектной (сметной) докумен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8" w:name="Par563"/>
      <w:bookmarkEnd w:id="8"/>
      <w:r>
        <w:rPr>
          <w:rFonts w:cs="Times New Roman" w:ascii="Times New Roman" w:hAnsi="Times New Roman"/>
          <w:sz w:val="28"/>
          <w:szCs w:val="28"/>
        </w:rPr>
        <w:t xml:space="preserve">2.8. Для подтверждения оплаты денежных обязательств по оплате расходов, связанных с обслуживанием внутреннего долга (КОСГУ 231)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кредитный договор) или соглашение о предоставлении бюджетного кре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о сумме подлежащих уплате процентов по муниципальному контракту (кредитному договору) и реквизитах для зачисления средст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 Для подтверждения оплаты денежных обязательств по оплате расходов, связанных с предоставлением субсидий муниципальным организациям, за исключением бюджетных учреждений (КОСГУ 241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получателей субсидий по форме согласно приложению № 3 к настоящему перечн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9.1. Для подтверждения оплаты денежных обязательств по оплате расходов, связанных с предоставлением муниципальным бюджетным учреждениям Жуковского сельского поселения Дубовского района (далее – муниципальные бюджетные учреждения) субсидий на иные цели (бюджетных инвестиций) (КОСГУ 241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 выпла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ционирование  оплаты денежных обязательств по расходам, связанным с предоставлением муниципальным бюджетным учреждениям  субсидий на иные цели (бюджетных инвестиций), осуществляется в порядке, установленном приказом Финансового отдела Администрации Дубовского района от 28.02.2014 № 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анкционирования расходов, связанных с предоставлением субсидий на иные цели (бюджетных инвестиций), представляются документы, состав которых зависит от экономического содержания операций сектора государственного управ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Для подтверждения оплаты денежных обязательств по оплате расходов  на предоставление субсидий организациям любой формы собственности, кроме государственных (муниципальных) учреждений и предприятий, а также индивидуальным предпринимателям, физическим лицам - производителям товаров, работ, услуг (КОСГУ 242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получателей субсидий по форме согласно приложению № 3 к настоящему перечн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Для подтверждения оплаты денежных обязательств по оплате расходов по предоставлению межбюджетных трансфертов (КОСГУ 251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1. Бюджетам сельским поселениям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дотаций на поддержку мер по обеспечению сбалансированности местных бюджетов, и грантов на поощрение сельских поселений – правовой акт Правительства Ростовской области, Администрации Дубовского района о предоставлении (распределении) указанных межбюджетных трансфер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иных межбюджетных трансфертов – документы, предоставление которых предусмотрено правовыми актами Правительства Ростовской области о порядках предоставления (использования) соответствующих межбюджетных трансфертов и муниципальные правовые акты Дубовского района, после их проверки и подтверждения главным распорядителем бюджетных средств обоснованности возникновения денежны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Для подтверждения оплаты денежных обязательств, связанных с оплатой </w:t>
      </w:r>
    </w:p>
    <w:p>
      <w:pPr>
        <w:pStyle w:val="ConsPlusNormal"/>
        <w:ind w:firstLine="540"/>
        <w:jc w:val="both"/>
        <w:rPr/>
      </w:pPr>
      <w:r>
        <w:rPr/>
        <w:t>публичных нормативных обязательств (КОСГУ 262, 263):</w:t>
      </w:r>
    </w:p>
    <w:p>
      <w:pPr>
        <w:pStyle w:val="ConsPlusNormal"/>
        <w:ind w:firstLine="540"/>
        <w:jc w:val="both"/>
        <w:rPr/>
      </w:pPr>
      <w:r>
        <w:rPr/>
        <w:t>правовой акт Ростовской области, Дубовского района, являющийся основанием для проведения выпл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выпла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3. Для подтверждения оплаты денежных обязательств, связанных с выплатой пособий по социальной помощи (КОСГУ 262):</w:t>
      </w:r>
    </w:p>
    <w:p>
      <w:pPr>
        <w:pStyle w:val="ConsPlusNormal"/>
        <w:ind w:firstLine="567"/>
        <w:jc w:val="both"/>
        <w:rPr>
          <w:lang w:eastAsia="en-US"/>
        </w:rPr>
      </w:pPr>
      <w:r>
        <w:rPr>
          <w:lang w:eastAsia="en-US"/>
        </w:rPr>
        <w:t>приказ руководителя получателя бюджетных средств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о начисленных выплатах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естр выпл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, подтверждающие размер выплат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контракт (договор)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чет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чет-фактур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 выполненных работ (услуг) (при наличии), акт приема-передачи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кладная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4. Для подтверждения оплаты денежных обязательств, связанных с выплатой пенсий, пособий</w:t>
        <w:tab/>
        <w:t xml:space="preserve">организациями сектора государственного управления (КОСГУ 263)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равка о начисленных выплатах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968"/>
      <w:bookmarkEnd w:id="9"/>
      <w:r>
        <w:rPr>
          <w:rFonts w:cs="Times New Roman" w:ascii="Times New Roman" w:hAnsi="Times New Roman"/>
          <w:sz w:val="28"/>
          <w:szCs w:val="28"/>
        </w:rPr>
        <w:t xml:space="preserve">2.15. Для подтверждения оплаты денежных обязательств, возникающих при    оплате прочих расходов (КОСГУ 290)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, счет, счет-фактура, накладная, квитанция, расчет налога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При  оплате взносов на участие в конференциях, выставках, семинарах и других мероприятиях, проводимых сторонними организац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руководителя получателя бюджетных средств об участии работников организации в указанных мероприят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или иной документ, подтверждающий сумму оплаты взноса и содержащий реквизиты для о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При оплате взносов за членство в некоммерческой организ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580"/>
      <w:bookmarkEnd w:id="10"/>
      <w:r>
        <w:rPr>
          <w:rFonts w:cs="Times New Roman" w:ascii="Times New Roman" w:hAnsi="Times New Roman"/>
          <w:sz w:val="28"/>
          <w:szCs w:val="28"/>
        </w:rPr>
        <w:t>документы, подтверждающие членство получателя бюджетных средств в организации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или иной документ, подтверждающий сумму членского взноса и содержащий реквизиты для о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 При оплате расходов на приобретение (изготовление) сувенирно-подарочной и наградн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дительный документ руководителя получателя бюджетных средств о приобретении сувенирно-подарочной и наградной прод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, счет, счет-фактура, накладная, квитанц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4. При выплате премий, денежных поощрений, денежных компенсаций, иных выплат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правовой акт (распорядительный документ), устанавливающий размер вы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руководителя получателя бюджетных средств об осуществлении соответствующих выплат с указанием суммы расхода либо размера выпла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атежей во внебюджетные фонды и удержанного налога на доходы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1" w:name="Par589"/>
      <w:bookmarkEnd w:id="11"/>
      <w:r>
        <w:rPr>
          <w:rFonts w:cs="Times New Roman" w:ascii="Times New Roman" w:hAnsi="Times New Roman"/>
          <w:sz w:val="28"/>
          <w:szCs w:val="28"/>
        </w:rPr>
        <w:t>2.15.5. При уплате налогов, сборов и взнос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выпл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ия и (или) расчет налога (сбора) с указанием сроков уплаты налога (сбора) в соответствии с налоговым законодательством.</w:t>
      </w:r>
    </w:p>
    <w:p>
      <w:pPr>
        <w:pStyle w:val="ConsPlusNormal"/>
        <w:ind w:firstLine="540"/>
        <w:jc w:val="both"/>
        <w:rPr/>
      </w:pPr>
      <w:r>
        <w:rPr/>
        <w:t>2.16. Для подтверждения оплаты денежных обязательств по погашению, в случаях, установленных нормативными правовыми актами Администрации Жуковского сельского поселения Дубовского района, кредиторской задолженности за период, предшествующий текущему финансовому году, в счет плановых назначений соответствующих расходов, предусмотренных решением о бюджете Жуковского сельского поселения Дубовского района на текущий финансовый год и плановый период:</w:t>
      </w:r>
    </w:p>
    <w:p>
      <w:pPr>
        <w:pStyle w:val="ConsPlusNormal"/>
        <w:ind w:firstLine="540"/>
        <w:jc w:val="both"/>
        <w:rPr/>
      </w:pPr>
      <w:r>
        <w:rPr/>
        <w:t>акт сверки расчетов с организацией, осуществившей поставку товаров, выполнение работ, оказание услуг;</w:t>
      </w:r>
    </w:p>
    <w:p>
      <w:pPr>
        <w:pStyle w:val="ConsPlusNormal"/>
        <w:ind w:firstLine="540"/>
        <w:jc w:val="both"/>
        <w:rPr/>
      </w:pPr>
      <w:r>
        <w:rPr/>
        <w:t>расшифровка к форме «Сведения по дебиторской и кредиторской задолженности на 1 января очередного финансового года» к годовой отчетности об исполнении бюджета.</w:t>
      </w:r>
    </w:p>
    <w:p>
      <w:pPr>
        <w:pStyle w:val="ConsPlusNormal"/>
        <w:ind w:firstLine="540"/>
        <w:jc w:val="both"/>
        <w:rPr/>
      </w:pPr>
      <w:r>
        <w:rPr/>
        <w:t>2.17. Для подтверждения оплаты денежных обязательств, связанных с оплатой расходов по строительству и реконструкции зданий и сооружений (КОСГУ 310):</w:t>
      </w:r>
    </w:p>
    <w:p>
      <w:pPr>
        <w:pStyle w:val="ConsPlusNormal"/>
        <w:ind w:firstLine="540"/>
        <w:jc w:val="both"/>
        <w:rPr/>
      </w:pPr>
      <w:r>
        <w:rPr/>
        <w:t>положительное заключение государственной экспертизы проектной документации, выданное организацией государственной экспертизы либо организацией,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Администрации Жуковского сельского поселения Дубовского района если проектная документация подлежит государственной экспертизе в случаях, установленных законодательством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ConsPlusNormal"/>
        <w:ind w:firstLine="540"/>
        <w:jc w:val="both"/>
        <w:rPr/>
      </w:pPr>
      <w:r>
        <w:rPr/>
        <w:t>государственный контракт на выполнение подрядных работ;</w:t>
      </w:r>
    </w:p>
    <w:p>
      <w:pPr>
        <w:pStyle w:val="ConsPlusNormal"/>
        <w:ind w:firstLine="540"/>
        <w:jc w:val="both"/>
        <w:rPr/>
      </w:pPr>
      <w:r>
        <w:rPr/>
        <w:t>сводный сметный расчет стоимости строительства;</w:t>
      </w:r>
    </w:p>
    <w:p>
      <w:pPr>
        <w:pStyle w:val="ConsPlusNormal"/>
        <w:ind w:firstLine="540"/>
        <w:jc w:val="both"/>
        <w:rPr/>
      </w:pPr>
      <w:r>
        <w:rPr/>
        <w:t>календарный план выполнения работ;</w:t>
      </w:r>
    </w:p>
    <w:p>
      <w:pPr>
        <w:pStyle w:val="ConsPlusNormal"/>
        <w:ind w:firstLine="540"/>
        <w:jc w:val="both"/>
        <w:rPr/>
      </w:pPr>
      <w:r>
        <w:rPr/>
        <w:t>по долгосрочным государственным контрактам на выполнение работ с длительным производственным циклом – справка о состоянии расчетов по объекту капитального строительства по состоянию на 1 января года, в котором осуществляется санкционирование, подтверждающая финансирование, произведенное с начала строительства объекта;</w:t>
      </w:r>
    </w:p>
    <w:p>
      <w:pPr>
        <w:pStyle w:val="ConsPlusNormal"/>
        <w:ind w:firstLine="540"/>
        <w:jc w:val="both"/>
        <w:rPr/>
      </w:pPr>
      <w:r>
        <w:rPr/>
        <w:t>акт о приемке выполненных работ (форма № КС-2);</w:t>
      </w:r>
    </w:p>
    <w:p>
      <w:pPr>
        <w:pStyle w:val="ConsPlusNormal"/>
        <w:ind w:firstLine="540"/>
        <w:jc w:val="both"/>
        <w:rPr/>
      </w:pPr>
      <w:r>
        <w:rPr/>
        <w:t>справка о стоимости выполненных работ и затрат (форма № КС-3);</w:t>
      </w:r>
    </w:p>
    <w:p>
      <w:pPr>
        <w:pStyle w:val="ConsPlusNormal"/>
        <w:ind w:firstLine="540"/>
        <w:jc w:val="both"/>
        <w:rPr/>
      </w:pPr>
      <w:r>
        <w:rPr/>
        <w:t>акт ввода объекта в эксплуат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Для подтверждения оплаты денежных  обязательств, возникающих при оплате расходов связанных с приобретением основных средств (КОСГУ 310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-факту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а-пере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ладная, товарный чек, квитанция, иной документ, подтверждающий приобретение основных средст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9. Для подтверждения оплаты денежных обязательств по оплате расходов на увеличение стоимости нематериальных активов (КОСГУ 320)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на оплату прав, возникающих из авторских или иных договоров на создание научных разработок, произведений науки, литературы и искусства и пополнение других нематериальных актив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тверждения оплаты денежных обязательств, связанных с передачей исключительных прав на программное обеспечение, дополнительно представляется счет, счет-фактура, акт выполненных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 Для подтверждения оплаты денежных обязательств по оплате расходов на увеличение стоимости материальных запасов (КОСГУ 340)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контракт (договор), счет, счет-фактура, товарный чек, квитанция, иной документ, подтверждающий приобретение материальных запас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подтверждения оплаты денежного обязательства по выплатам по источникам финансирования дефицита местного бюджет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и оплате расходов, связанных с предоставлением бюджетных кредитов бюджетам сельских поселений, входящих в состав Дубовского района (КОСГУ 540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Администрации Дубовс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о предоставлении бюджетного креди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 осуществлении операций по погашению, кредитов, предоставленных кредитными организациями,- муниципальный контракт (кредитный договор) (КОСГУ 810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осуществлении операций по погашению, бюджетных кредитов, полученных от других бюджетов бюджетной системы Российской Федерации - соглашение о предоставлении бюджетного кредита (КОСГУ 810).</w:t>
      </w:r>
    </w:p>
    <w:sectPr>
      <w:footerReference w:type="defaul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09A25E85D45AF6DE8AEEA8D51F7A1E83782DD1C023AF53EF47431C32F1321DA3E9FC6F6AB0A1o0ICI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40:00Z</dcterms:created>
  <dc:creator>Землякова</dc:creator>
  <dc:description/>
  <cp:keywords/>
  <dc:language>en-US</dc:language>
  <cp:lastModifiedBy>1</cp:lastModifiedBy>
  <cp:lastPrinted>2014-01-15T10:20:00Z</cp:lastPrinted>
  <dcterms:modified xsi:type="dcterms:W3CDTF">2014-03-27T09:46:00Z</dcterms:modified>
  <cp:revision>4</cp:revision>
  <dc:subject/>
  <dc:title/>
</cp:coreProperties>
</file>