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в сектор экономики и финанс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Жуковского сельского поселения Дубов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 получателей бюджетных средств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выплате заработной платы и предоставлении государственных гарантий муниципальным служащим Жуковского сельского поселения Дубовского район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за ___________ месяц 2014 года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3"/>
        <w:gridCol w:w="4288"/>
      </w:tblGrid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в целом по организации (руб.)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за I половину текущего месяца (аванс), из них: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ые выплаты (в разрезе наименований выплат)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счетные выплаты (в разрезе наименований выплат):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а заработная плата за предыдущий месяц всего, в том числе: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олжностной оклад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жемесячная надбавка за особые условия  муниципальной  службы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жемесячная надбавка за выслугу лет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жемесячная процентная надбавка за работу со сведениями, составляющими государственную тайну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ые надбавки..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жемесячное денежное поощрение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атериальная помощ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жеквартальная премия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диновременная премия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Единовременная выплата при предоставлении ежегодного оплачиваемого отпуска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ржано: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за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вину предыдущего месяца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ых гарантий муниципальным служащим Жуковского сельского поселения Дубовского район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38:00Z</dcterms:created>
  <dc:creator>Щербина</dc:creator>
  <dc:description/>
  <cp:keywords/>
  <dc:language>en-US</dc:language>
  <cp:lastModifiedBy>1</cp:lastModifiedBy>
  <cp:lastPrinted>2014-01-15T10:31:00Z</cp:lastPrinted>
  <dcterms:modified xsi:type="dcterms:W3CDTF">2014-03-27T09:31:00Z</dcterms:modified>
  <cp:revision>4</cp:revision>
  <dc:subject/>
  <dc:title/>
</cp:coreProperties>
</file>