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сектор 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Жуковского сельского поселения Дуб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выплате заработной плат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органов местного самоуправления и централизованных бухгалтерий бюджетных учреждений Жуковского сельского поселения Дубов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месяц 2014 г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3770"/>
      </w:tblGrid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в целом по учреждению (руб.)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 половину текущего месяца (аванс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счетные выплаты (в разрезе наименований выплат):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а заработная плата за предыдущий месяц всего, в том числе: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лжностной оклад (ставка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платы стимулирующего характера: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за интенсивность и высокие результаты работ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за качество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за выслугу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иные выплаты стимулирующе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платы компенсационного характер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о: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предыдущего месяца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39:00Z</dcterms:created>
  <dc:creator>Щербина</dc:creator>
  <dc:description/>
  <cp:keywords/>
  <dc:language>en-US</dc:language>
  <cp:lastModifiedBy>1</cp:lastModifiedBy>
  <cp:lastPrinted>2014-01-15T10:34:00Z</cp:lastPrinted>
  <dcterms:modified xsi:type="dcterms:W3CDTF">2014-03-27T09:32:00Z</dcterms:modified>
  <cp:revision>4</cp:revision>
  <dc:subject/>
  <dc:title/>
</cp:coreProperties>
</file>